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CLIMATE, GLOBAL WARMING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SHEET/ CHECKLIS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the follow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Factors that affect climate; HOW they impact clim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masses and their classific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abatic rates (calculati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types of precipitation (explanations and diagram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 graphs: construction and analy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ing maritime and continental climates (3 condition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erms such as growing season, moderating effect, rainshadow eff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da’s climate reg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LOBAL WARMING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pt of global warming and the greenhouse effec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reenhouse gases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Impacts in Canad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an we 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deos:  Review video sheets to aid in your understan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58:00Z</dcterms:created>
  <dc:creator>Customer</dc:creator>
  <dc:description/>
  <cp:keywords/>
  <dc:language>en-US</dc:language>
  <cp:lastModifiedBy>OCDSB User</cp:lastModifiedBy>
  <dcterms:modified xsi:type="dcterms:W3CDTF">2013-04-10T18:26:00Z</dcterms:modified>
  <cp:revision>4</cp:revision>
  <dc:subject/>
  <dc:title>CLIMATE, GLOBAL WARMING &amp; ECOZONES</dc:title>
</cp:coreProperties>
</file>